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ongue Twister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Vinnie vowed his velvet vest was best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he sells sea shells by the sea shor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ound and round the rugged rock the ragged rascal ran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en thin thistle sifters sifted sixty thistle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 big black bug bit a big black bear and make the big black bear bleed blood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Zip the zany zebras zipper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ow much wood could a woodchuck chuck if a woodchuck could chuck wood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 skunk sat on a stump and thunk the stump stunk,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ut the stump thunk the skunk stunk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eter Piper picked a peck of pickled pepper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id Peter Piper pick a peck of pickled peppers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f Peter Piper picked a peck of pickled peppers,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ere's the peck of pickled peppers Peter Piper picked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midst the mists and coldest frosts,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ith stoutest wrists and loudest boasts,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e thrusts his fist against the post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nd still insists he sees the ghost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etty Botter had some butter,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"But," she said, "this butter's bitter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f I bake this bitter butter,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t would make my batter bitter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ut a bit of better butter--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at would make my batter better."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o she bought a bit of butter,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etter than her bitter butter,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nd she baked it in her batter,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nd the batter was not bitter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o 'twas better Betty Bott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ought a bit of better butter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"Surely Sylvia swims!" shrieked Sammy, surprised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"Someone should show Sylvia some strokes so she shall not sink."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 Tudor who tooted a flut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ried to tutor two tooters to toot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aid the two to their tutor,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"Is it harder to too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or to tutor two tooters to toot?"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ich witch wished which wicked wish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Of all the felt I ever felt,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 never felt a piece of fel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ich felt as fine as that felt felt,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en first I felt that felt hat's felt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03:00Z</dcterms:created>
  <dc:creator>KIS KIS</dc:creator>
  <dc:description/>
  <cp:keywords/>
  <dc:language>en-US</dc:language>
  <cp:lastModifiedBy>KIS KIS</cp:lastModifiedBy>
  <cp:lastPrinted>2008-08-21T10:01:00Z</cp:lastPrinted>
  <dcterms:modified xsi:type="dcterms:W3CDTF">2008-08-26T03:29:00Z</dcterms:modified>
  <cp:revision>3</cp:revision>
  <dc:subject/>
  <dc:title>Tongue Twisters</dc:title>
</cp:coreProperties>
</file>